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1258683460"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613783669"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